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Use this worksheet to help you keep track of your notes as you preview the information in the articles with your group.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4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RTIC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tes</w:t>
            </w:r>
          </w:p>
        </w:tc>
      </w:tr>
      <w:tr>
        <w:trPr>
          <w:trHeight w:val="369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squ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to what group was the racism directed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from what group did the racism start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did it result in a crime or violent act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what was the motivation to commit those acts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how could it have been prevented?</w:t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t Hoo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to what group was the racism directed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from what group did the racism start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did it result in a crime or violent act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what was the motivation to commit those acts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how could it have been prevented?</w:t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xual Orient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to what group was the racism directed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from what group did the racism start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did it result in a crime or violent act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what was the motivation to commit those acts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how could it have been prevented?</w:t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rtic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tes</w:t>
            </w:r>
          </w:p>
        </w:tc>
      </w:tr>
      <w:tr>
        <w:trPr>
          <w:trHeight w:val="397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ntally Challenge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to what group was the racism directed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from what group did the racism start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did it result in a crime or violent act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what was the motivation to commit those acts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how could it have been prevented?</w:t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meles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to what group was the racism directed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from what group did the racism start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did it result in a crime or violent act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what was the motivation to commit those acts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how could it have been prevented?</w:t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spanic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to what group was the racism directed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from what group did the racism start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did it result in a crime or violent act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what was the motivation to commit those acts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how could it have been prevented?</w:t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rticle Notes</w:t>
      <w:tab/>
      <w:t>Racism</w:t>
      <w:tab/>
    </w:r>
    <w:r>
      <w:rPr>
        <w:i/>
      </w:rPr>
      <w:t>To Kill A Mockingbird</w:t>
    </w:r>
    <w:r>
      <w:rPr/>
      <w:t xml:space="preserve"> Proj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3:44:00Z</dcterms:created>
  <dc:creator>Iroquois  School District</dc:creator>
  <dc:description/>
  <cp:keywords/>
  <dc:language>en-US</dc:language>
  <cp:lastModifiedBy>Iroquois  School District</cp:lastModifiedBy>
  <dcterms:modified xsi:type="dcterms:W3CDTF">2010-11-15T23:51:00Z</dcterms:modified>
  <cp:revision>2</cp:revision>
  <dc:subject/>
  <dc:title>Use this worksheet to help you keep track of your notes as you preview the information in the articles with your group</dc:title>
</cp:coreProperties>
</file>